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709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5812" w:hanging="709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26 ноября 2020 года № 58 </w:t>
      </w:r>
    </w:p>
    <w:p>
      <w:pPr>
        <w:pStyle w:val="Normal"/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ЕЗВОЗМЕЗДНЫ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я из краевого бюджета в 2022 и 2023 годах</w:t>
      </w:r>
    </w:p>
    <w:p>
      <w:pPr>
        <w:pStyle w:val="Normal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(тысяч рублей)</w:t>
      </w:r>
    </w:p>
    <w:tbl>
      <w:tblPr>
        <w:tblW w:w="967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4110"/>
        <w:gridCol w:w="1418"/>
        <w:gridCol w:w="1436"/>
      </w:tblGrid>
      <w:tr>
        <w:trPr>
          <w:tblHeader w:val="true"/>
          <w:trHeight w:val="23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дохода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022 го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023 год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252 147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195 791,7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</w:rPr>
              <w:t>2 02 10000 00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Дота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</w:rPr>
            </w:pPr>
            <w:r>
              <w:rPr>
                <w:b/>
              </w:rPr>
              <w:t>141 272,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</w:rPr>
            </w:pPr>
            <w:r>
              <w:rPr>
                <w:b/>
              </w:rPr>
              <w:t>143 356,8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2 02 15001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141 272,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143 356,8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</w:rPr>
              <w:t>2 02 20000 00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3 423,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 728,5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2 02 20077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29 090,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2 02 20079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sz w:val="26"/>
                <w:szCs w:val="26"/>
              </w:rPr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6 407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2 02 25304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51 806,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51 548,6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2 02 25497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2 309,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2 179,9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2 02 29999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3 810,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Субвен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80 266,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61 521,3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9 430,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7 286,1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7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92 932,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94 880,6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8 535,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8 535,5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35082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 268,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 813,4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98,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40000 00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 185,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 185,1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45303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37 185,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37 185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4111"/>
      </w:tblGrid>
      <w:tr>
        <w:trPr>
          <w:trHeight w:val="1785" w:hRule="atLeast"/>
        </w:trPr>
        <w:tc>
          <w:tcPr>
            <w:tcW w:w="585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муниципальн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разования Новокубан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Афон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8:01:00Z</dcterms:created>
  <dc:creator>Артемьева Светлана Валерьевна</dc:creator>
  <dc:description/>
  <cp:keywords/>
  <dc:language>en-US</dc:language>
  <cp:lastModifiedBy>Христозова Антонина</cp:lastModifiedBy>
  <cp:lastPrinted>2021-11-26T09:13:00Z</cp:lastPrinted>
  <dcterms:modified xsi:type="dcterms:W3CDTF">2021-11-30T09:05:00Z</dcterms:modified>
  <cp:revision>7</cp:revision>
  <dc:subject/>
  <dc:title/>
</cp:coreProperties>
</file>